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урок по литературному чтению на тем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дорогам творчества А.С.Пушки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 с некоторыми страницами биографии поэта. </w:t>
      </w:r>
    </w:p>
    <w:p>
      <w:pPr>
        <w:pStyle w:val="Normal"/>
        <w:rPr/>
      </w:pPr>
      <w:r>
        <w:rPr>
          <w:sz w:val="28"/>
          <w:szCs w:val="28"/>
        </w:rPr>
        <w:t>Познакомить учащихся с детством А. Пушкина, лицейскими годами.</w:t>
      </w:r>
    </w:p>
    <w:p>
      <w:pPr>
        <w:pStyle w:val="Normal"/>
        <w:rPr/>
      </w:pPr>
      <w:r>
        <w:rPr>
          <w:sz w:val="28"/>
          <w:szCs w:val="28"/>
        </w:rPr>
        <w:t>Повторить ранее изученные стихи А.С.Пушкина, познакомить со стихотворением «Няне», воспитывать умение видеть красоту человеческих отношений, учить воссоздавать это в своем воображении, слушая и читая стихотв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выразительному чтению стихотворения, работать над техникой чтения, расширять кругозор детей, воспитывать интерес к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определять темы стихов и виды сказ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подготов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дготовка мультимедийной през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дготовка оформления доски. </w:t>
      </w:r>
    </w:p>
    <w:p>
      <w:pPr>
        <w:pStyle w:val="Normal"/>
        <w:rPr/>
      </w:pPr>
      <w:r>
        <w:rPr>
          <w:sz w:val="28"/>
          <w:szCs w:val="28"/>
        </w:rPr>
        <w:t>3. Подготовка выразительного чтения учащимися стихотворения «Ня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ей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годня на уроке мы продолжим знакомиться с классиками русской поэзии. Александр Сергеевич Пушкин приходит к нам в раннем детстве. Трудно найти человека, который не знал бы и не любил этого замечательного поэта. Сегодня на уроке мы познакомимся с некоторыми страницами биографии Александра Сергеевича Пушкина, прочитаем его стихотворение «Няне». Послушаем стихи подготовленные вашими одноклассника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1 слай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на экране портрета А.С.Пушкин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6 июня 1799 года   в Москве в дворянской помещичьей семье Пушкиных родился мальчик, которому суждено было стать одним из величайших поэтов России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ец,   Сергей Львович, небогатый помещик, человек образованный, хорошо знал литературу,   был знаком со многими русскими писателями и сам немного писал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ать,   Надежда Осиповна, приходилась внучкой арапу Петра I, впоследствии русскому генералу Ганнибалу.   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Детей в семье Пушкиных было трое. Старшая - Ольга,  второй  - Александр и младший – Лёвушка, любимец семьи.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Любовь к родному языку маленькому Пушкину привили бабушка, Мария Алексеевна Ганнибал, превосходно говорившая и писавшая по-русски, и   няня Арина Родионовна.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 слай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 12 лет Александр был отвезен учиться в новое, только что открывшееся   19 октября 1811 г. учебное заведение - Царскосельский Лицей под Петербургом, место, где располагалась летняя резиденция русских императоров 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8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Учебный год в Царскосельском Лицее продолжался 11 месяцев, с 1 августа по 1 июля. 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9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;Century Gothic"/>
        </w:rPr>
        <w:t xml:space="preserve"> </w:t>
      </w:r>
      <w:r>
        <w:rPr/>
        <w:t xml:space="preserve">- </w:t>
      </w:r>
      <w:r>
        <w:rPr>
          <w:sz w:val="28"/>
          <w:szCs w:val="28"/>
        </w:rPr>
        <w:t xml:space="preserve">В каждой комнате – железная кровать, комод, конторка, зеркало, стул, стол для умывания. На конторке чернильница и подсвечник …»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0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Лицей заменил Пушкину детство.   Лицей был закончен - детство прошло. Началась жизнь. Пушкин переехал в Петербург и поступил в коллегию иностранных дел в чине коллежского секретаря, но служба мало интересовала его. Он увлекался театром, балами, стал участником разных литературных обществ, завел много знакомств.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1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 первые годы по окончании Лицея им были написаны стихотворения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"Деревня,"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"Домовому",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>« К Чаадаеву"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а "Вольность"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эма "Руслан и Людмила". 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2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стоящим кладом была для Пушкина каждая сказка его доброй и самобытно талантливой няни Арины Родионовны.   Многие ее сказки Пушкин использовал впоследствии как сюжеты собственных сказок ( в стихах)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3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ушкин по-настоящему крепко любил свою няню и написал несколько трогательных стихотворений, к ней обращенных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Чтение стихотворения </w:t>
      </w:r>
      <w:r>
        <w:rPr>
          <w:i/>
          <w:iCs/>
          <w:sz w:val="28"/>
          <w:szCs w:val="28"/>
        </w:rPr>
        <w:t xml:space="preserve">«Зимний вечер» </w:t>
      </w:r>
      <w:r>
        <w:rPr>
          <w:sz w:val="28"/>
          <w:szCs w:val="28"/>
        </w:rPr>
        <w:t xml:space="preserve"> учащимися подготовленное  наизусть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u w:val="single"/>
        </w:rPr>
        <w:t>14 слайд.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 мае 1829 г. он посватался в Москве к юной красавице Наталии Николаевне Гончаровой.  Которая в дальнейшем стала его женой.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5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У Пушкина и Натальи Гончаровой было четверо детей.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6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 начале 1834 г. в Петербурге появился француз барон Дантес. Он влюбился в жену Пушкина и стал   за ней ухаживать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февраля 1837 года, в 5-м часу вечера, на Черной речке в Петербурге состоялась роковая дуэль, на которой Пушкин был смертельно ранен.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7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жив 2 дня   в страшных мучениях,   Пушкин скончался   10 февраля  1837 г.     "Солнце русской поэзии закатилось"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писал   В. Жуковский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8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мерть поэта стала   началом его бессмертной славы на земле. 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9 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юблю я Пушкина творенья,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это вовсе не секрет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го поэм, стихотворений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красней не было и нет!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мальства его читаем  сказки,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них жар души, природы  краски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бро цветёт в них, злоба  чахнет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них русский дух, в них Русью пахнет!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 Пушкина Руси спасиб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 имени всего народа! Ведь мы стихи его читаем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он писал – без перевода.            </w:t>
      </w:r>
    </w:p>
    <w:p>
      <w:pPr>
        <w:pStyle w:val="Normal"/>
        <w:rPr/>
      </w:pPr>
      <w:r>
        <w:rPr>
          <w:b/>
          <w:sz w:val="28"/>
          <w:szCs w:val="28"/>
        </w:rPr>
        <w:t>4. Чтение стихов наизусть  А.С.Пушкина подготовленных д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Давайте послушаем стихи Александра Сергеевича Пушкина, которые ребята приготовили к нашему уроку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  Проверка домашнего зада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наизусть стихотворения “Няне” подготовленное уче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ими красками вы бы передали настроение стихотворения?</w:t>
      </w:r>
    </w:p>
    <w:p>
      <w:pPr>
        <w:pStyle w:val="Normal"/>
        <w:rPr/>
      </w:pPr>
      <w:r>
        <w:rPr>
          <w:sz w:val="28"/>
          <w:szCs w:val="28"/>
        </w:rPr>
        <w:t>( Настроение стихотворения можно передать мрачными,  темными красками. Только настроение последней,  незаконченной,  строки,  в которой звучит надежда - более светлыми цветами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>Каким настроением пронизано это стихотворение?</w:t>
      </w:r>
    </w:p>
    <w:p>
      <w:pPr>
        <w:pStyle w:val="Normal"/>
        <w:rPr/>
      </w:pPr>
      <w:r>
        <w:rPr>
          <w:sz w:val="28"/>
          <w:szCs w:val="28"/>
        </w:rPr>
        <w:t>(Настроение стихотворения грустное, печальное, тоскливое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Работа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 задание делают учащиеся под руководством учителя, </w:t>
      </w:r>
    </w:p>
    <w:p>
      <w:pPr>
        <w:pStyle w:val="Normal"/>
        <w:rPr/>
      </w:pPr>
      <w:r>
        <w:rPr>
          <w:sz w:val="28"/>
          <w:szCs w:val="28"/>
        </w:rPr>
        <w:t>2 самостояте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курс «Сказочный эруд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оме стихов А.С.Пушкин писал и ск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шкин записывал сказки няни в отдельную тетрадь и позже на их основе создал свои сказки, которые вы все знаете. Удивительные сказки писал Пушкин: добрые, веселые. Они полны красоты и вдохновения, не похожи одна на другую. Давайте вместе вспомним эти сказки: проведем конкурс «сказочный эрудит»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0 слайд.</w:t>
      </w:r>
      <w:r>
        <w:rPr>
          <w:sz w:val="28"/>
          <w:szCs w:val="28"/>
        </w:rPr>
        <w:t xml:space="preserve">   (иллюстрация  - У лукоморья дуб зелё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гадайте, к какой сказке эта иллюстрация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1 слайд.</w:t>
      </w:r>
      <w:r>
        <w:rPr>
          <w:sz w:val="28"/>
          <w:szCs w:val="28"/>
        </w:rPr>
        <w:t xml:space="preserve">   (иллюстрация  - Сказка о рыбаке и рыб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читаю начало сказки, а вы говорите название.</w:t>
      </w:r>
    </w:p>
    <w:p>
      <w:pPr>
        <w:pStyle w:val="Normal"/>
        <w:rPr/>
      </w:pPr>
      <w:r>
        <w:rPr>
          <w:sz w:val="28"/>
          <w:szCs w:val="28"/>
        </w:rPr>
        <w:t>- Жил старик со своею старухой</w:t>
      </w:r>
    </w:p>
    <w:p>
      <w:pPr>
        <w:pStyle w:val="Normal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</w:t>
      </w:r>
      <w:r>
        <w:rPr>
          <w:sz w:val="28"/>
          <w:szCs w:val="28"/>
        </w:rPr>
        <w:t>У самого синего моря. («Сказка о рыбаке и рыбке»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2 слайд.</w:t>
      </w:r>
      <w:r>
        <w:rPr>
          <w:sz w:val="28"/>
          <w:szCs w:val="28"/>
        </w:rPr>
        <w:t xml:space="preserve">    (иллюстрация  - б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пробуйте отгадать, откуда эти ст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…</w:t>
      </w: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>Царь Салтан гостей саж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вой стол и вопро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й вы, гости-госп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ль ездили?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 ли за морем, иль худо,</w:t>
      </w:r>
    </w:p>
    <w:p>
      <w:pPr>
        <w:pStyle w:val="Normal"/>
        <w:rPr/>
      </w:pPr>
      <w:r>
        <w:rPr>
          <w:sz w:val="28"/>
          <w:szCs w:val="28"/>
        </w:rPr>
        <w:t xml:space="preserve">И какое в свете чудо?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“Сказка о царе Салтане…”)</w:t>
      </w:r>
    </w:p>
    <w:p>
      <w:pPr>
        <w:pStyle w:val="Normal"/>
        <w:rPr/>
      </w:pPr>
      <w:r>
        <w:rPr>
          <w:sz w:val="28"/>
          <w:szCs w:val="28"/>
        </w:rPr>
        <w:t>- Как вы думаете ребята, почему на экране появилась бе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белка один из персонажей сказ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какую песенку пела Белка из “Сказки о царе Салтане…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 саду ли в огород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лушаем эту песенку подготовленную нашим одноклассником Никитой Шастиным. (Поет ученик.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впечатлениям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3 слайд.</w:t>
      </w:r>
      <w:r>
        <w:rPr>
          <w:sz w:val="28"/>
          <w:szCs w:val="28"/>
        </w:rPr>
        <w:t xml:space="preserve">   (последни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доброго, волшебного, прекрасного несет нам творчество А.С.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заканчивается. Свечи памяти гаснут, но строки А.С.Пушкина никогда не гаснут в наших сердцах. Имя Пушкина никогда не забудется: оно всегда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йте Пушкина, учите Пушкина, а главное - любите Пушк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ю вас всех, ребята, за урок, за активное участие, прекрасные ответы, присутствующих гостей за добрую, милую улыбку и поддержк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24:00Z</dcterms:created>
  <dc:creator>Admin</dc:creator>
  <dc:description/>
  <cp:keywords/>
  <dc:language>en-US</dc:language>
  <cp:lastModifiedBy>Пользователь</cp:lastModifiedBy>
  <dcterms:modified xsi:type="dcterms:W3CDTF">2010-11-15T10:17:00Z</dcterms:modified>
  <cp:revision>11</cp:revision>
  <dc:subject/>
  <dc:title/>
</cp:coreProperties>
</file>